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</w:t>
      </w:r>
      <w:r>
        <w:rPr>
          <w:bCs/>
          <w:sz w:val="24"/>
          <w:szCs w:val="24"/>
        </w:rPr>
        <w:t>Приложение № 13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решению Шумячского окружного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вета депутатов от 25.12.2024 года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№ </w:t>
      </w:r>
      <w:r>
        <w:rPr>
          <w:sz w:val="24"/>
          <w:szCs w:val="24"/>
          <w:lang w:eastAsia="ar-SA"/>
        </w:rPr>
        <w:t xml:space="preserve">76 «О бюджете муниципального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разования «Шумячский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униципальный округ» Смоленской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ласти на 2025 и на плановый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ериод 2026 и 2027 годов»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(в редакции решений Шумячского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кружного Совета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епутатов от 31.01.2025 г. № 5, от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8.02.2025 г. № 34, от 25.04.2025 г. №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01, от 29.08.2025 г. № 212, от 16.12.2025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г. № 289, от 26.12.2025 г. № 290 )</w:t>
      </w:r>
    </w:p>
    <w:p>
      <w:pPr>
        <w:pStyle w:val="TextBody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xtBody"/>
        <w:jc w:val="center"/>
        <w:rPr>
          <w:lang w:val="ru-RU"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</w:t>
      </w:r>
      <w:r>
        <w:rPr>
          <w:b/>
          <w:lang w:val="ru-RU"/>
        </w:rPr>
        <w:t>5</w:t>
      </w:r>
      <w:r>
        <w:rPr>
          <w:b/>
        </w:rPr>
        <w:t xml:space="preserve"> го</w:t>
      </w:r>
      <w:r>
        <w:rPr>
          <w:b/>
          <w:lang w:val="ru-RU"/>
        </w:rPr>
        <w:t>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559"/>
        <w:gridCol w:w="709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562"/>
        <w:gridCol w:w="709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 139 545,1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Все лучшее детя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2 719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Педагоги и наставник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2 897,4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школьно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346 455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 за выполнение функций классного руководител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условий для функционирования центров "Точка рос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187 118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 951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занятости учащихс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мии и гран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45 53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104 669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вознаграждения, причитающегося приемным родител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ое обеспечение насе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3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33,9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51 366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51 366,0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287 444,7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725 487,3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31 441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3 L51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70 888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музейной деятельно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звитие физической культуры и спорт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спортивных мероприятий, фестивалей, спартакиа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ассовый 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2 678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92 595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92 595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92 595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892 595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 865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 865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729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729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2 593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320 513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 513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 513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 513,4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72 263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72 263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25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25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 71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 124 455,7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791 630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8 183 270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183 270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183 270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183 270,1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268 636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5 268 636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7 827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897 827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0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06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5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оборудования и техн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енеральных планов, правил землепользования и застрой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54 420,3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укрепление материально-технической базы для осуществления деятельности в сфере жилищно-коммуналь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5 4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8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пределение рыночной стоимости движимого имуще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нспор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657 446,5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иобретение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8 658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428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428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428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428,7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796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796,2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овышению качества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ипенд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7 59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7 59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7 59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7 59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7 599,9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76 380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76 380,0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8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37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87 374,8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740 270,1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организации сбора и вывоза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держание и ремонт дорог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по содержанию и ремонту дорог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добровольных народных дружин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ражданск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лодеж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470 310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Глава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1 8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конодательного органа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окружного Совета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ШУМЯЧСКИЙ ОКРУЖНОЙ СОВЕТ ДЕПУТАТ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81 83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езервный фон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758,7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99 075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99 075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 175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755 175,7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е образ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ополнительное образование дет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бюджетным учреждениям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других уровней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135 768,3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ение первичного воинского уч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ОБОРОН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удебная систем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Бюджетные инвести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 0 01 8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user</cp:lastModifiedBy>
  <cp:lastPrinted>2024-11-08T10:06:00Z</cp:lastPrinted>
  <dcterms:modified xsi:type="dcterms:W3CDTF">2025-12-23T14:10:00Z</dcterms:modified>
  <cp:revision>87</cp:revision>
  <dc:subject/>
  <dc:title/>
</cp:coreProperties>
</file>